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ENARIUSZ LEKCJI Z KOMPUTEREM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MAT: Stany Zjednoczo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ożenia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jęcia odbywają się w sali komputerowej wyposażonej w 12 komputerów z dostępem do internetu i drukarką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zy jednym komputerze pracuje dwóch uczni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l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 zakończonych zajęciach ucze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ozumie przyczyny buntu koloni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awidłowo posługuje się pojęciami poznanymi na lekcji (konstytucja, władza ustawodawcza, wykonawcza, sądownicza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trafi narysować schemat struktury władzy na podstawie tekstu źródłowego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rozumie znaczenie zasad wprowadzonych w konstytucj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mie scharakteryzować wojnę o niepodległość U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iejętności kluczow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fektywne współdziałanie w zespol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oszukiwanie, porządkowanie i wykorzystanie informacji z różnych źróde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kuteczne porozumiewanie się w różnych sytuacja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anowanie, organizowanie i ocenianie własnego uczenia si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as: 2 x 45 min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etody i techniki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aca z komputerem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chnika „śnieżnej kuli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y pracy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para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dywidualn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grup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eriały pomocnicz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yskietk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D-ROM „Historia świata”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Wykorzystanie programu MS WO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zebieg zajęć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angażowani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apoznanie z tematem, celami i sposobami pracy na lekcj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zypomnienie okoliczności odkrycia Ameryki Północ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dział uczniów na zespoły dwuosobowe i przyporządkowanie ich do stanowisk komputerowy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ruchomienie programu „Historia świata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szukanie informacji na temat obszarów zajętych przez Anglię w Ameryce Północnej,        o polityce rządu brytyjskiego względem kolonii oraz wojny o niepodległoś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o zgłębieniu tematu uczniowie otrzymują kartki z poleceniam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gotujcie memorandum do rządu brytyjskiego, w którym wykażecie szkodliwość działań korony dla kolonii w Ameryce (na kartkac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   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 K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K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       K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       K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       K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       K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        K</w:t>
      </w:r>
      <w:r>
        <w:rPr>
          <w:sz w:val="24"/>
          <w:vertAlign w:val="subscript"/>
        </w:rPr>
        <w:t>9</w:t>
      </w:r>
      <w:r>
        <w:rPr>
          <w:sz w:val="24"/>
        </w:rPr>
        <w:t xml:space="preserve">        K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    K</w:t>
      </w:r>
      <w:r>
        <w:rPr>
          <w:sz w:val="24"/>
          <w:vertAlign w:val="subscript"/>
        </w:rPr>
        <w:t xml:space="preserve">11  </w:t>
      </w:r>
      <w:r>
        <w:rPr>
          <w:sz w:val="24"/>
        </w:rPr>
        <w:t xml:space="preserve">     K</w:t>
      </w:r>
      <w:r>
        <w:rPr>
          <w:sz w:val="24"/>
          <w:vertAlign w:val="subscript"/>
        </w:rPr>
        <w:t>12</w:t>
      </w:r>
    </w:p>
    <w:p>
      <w:pPr>
        <w:pStyle w:val="Normal"/>
        <w:rPr>
          <w:sz w:val="24"/>
        </w:rPr>
      </w:pPr>
      <w:r>
        <w:rPr>
          <w:sz w:val="24"/>
        </w:rPr>
        <w:t xml:space="preserve">OO         OO       OO        OO       OO       OO       OO      OO        OO      OO      OO       OO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350520</wp:posOffset>
                </wp:positionV>
                <wp:extent cx="365760" cy="731520"/>
                <wp:effectExtent l="4445" t="2540" r="444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.6pt" to="29.85pt,8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350520</wp:posOffset>
                </wp:positionV>
                <wp:extent cx="274320" cy="731520"/>
                <wp:effectExtent l="5080" t="1905" r="5080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7.6pt" to="51.45pt,85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0520</wp:posOffset>
                </wp:positionV>
                <wp:extent cx="365760" cy="731520"/>
                <wp:effectExtent l="4445" t="2540" r="4445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7.6pt" to="116.25pt,8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010</wp:posOffset>
                </wp:positionH>
                <wp:positionV relativeFrom="paragraph">
                  <wp:posOffset>350520</wp:posOffset>
                </wp:positionV>
                <wp:extent cx="274320" cy="731520"/>
                <wp:effectExtent l="5080" t="1905" r="508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7.6pt" to="137.85pt,85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350520</wp:posOffset>
                </wp:positionV>
                <wp:extent cx="274320" cy="731520"/>
                <wp:effectExtent l="5080" t="1905" r="5080" b="19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7.6pt" to="195.45pt,85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2850</wp:posOffset>
                </wp:positionH>
                <wp:positionV relativeFrom="paragraph">
                  <wp:posOffset>350520</wp:posOffset>
                </wp:positionV>
                <wp:extent cx="182880" cy="731520"/>
                <wp:effectExtent l="5080" t="1270" r="5080" b="127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7.6pt" to="209.85pt,85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2930</wp:posOffset>
                </wp:positionH>
                <wp:positionV relativeFrom="paragraph">
                  <wp:posOffset>350520</wp:posOffset>
                </wp:positionV>
                <wp:extent cx="274320" cy="822960"/>
                <wp:effectExtent l="5080" t="1905" r="508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7.6pt" to="267.45pt,9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250</wp:posOffset>
                </wp:positionH>
                <wp:positionV relativeFrom="paragraph">
                  <wp:posOffset>350520</wp:posOffset>
                </wp:positionV>
                <wp:extent cx="274320" cy="822960"/>
                <wp:effectExtent l="5080" t="1905" r="5080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7.6pt" to="289.05pt,92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8770</wp:posOffset>
                </wp:positionH>
                <wp:positionV relativeFrom="paragraph">
                  <wp:posOffset>350520</wp:posOffset>
                </wp:positionV>
                <wp:extent cx="182880" cy="731520"/>
                <wp:effectExtent l="5080" t="1270" r="5080" b="127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27.6pt" to="339.45pt,85.15pt" stroked="t" o:allowincell="f" style="position:absolute;flip:x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1650</wp:posOffset>
                </wp:positionH>
                <wp:positionV relativeFrom="paragraph">
                  <wp:posOffset>350520</wp:posOffset>
                </wp:positionV>
                <wp:extent cx="274320" cy="731520"/>
                <wp:effectExtent l="5080" t="1905" r="5080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7.6pt" to="361.05pt,85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1730</wp:posOffset>
                </wp:positionH>
                <wp:positionV relativeFrom="paragraph">
                  <wp:posOffset>350520</wp:posOffset>
                </wp:positionV>
                <wp:extent cx="365760" cy="822960"/>
                <wp:effectExtent l="4445" t="2540" r="4445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7.6pt" to="418.65pt,92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17490</wp:posOffset>
                </wp:positionH>
                <wp:positionV relativeFrom="paragraph">
                  <wp:posOffset>350520</wp:posOffset>
                </wp:positionV>
                <wp:extent cx="274320" cy="822960"/>
                <wp:effectExtent l="5080" t="1905" r="5080" b="19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7.6pt" to="440.25pt,92.3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730</wp:posOffset>
                </wp:positionH>
                <wp:positionV relativeFrom="paragraph">
                  <wp:posOffset>1089660</wp:posOffset>
                </wp:positionV>
                <wp:extent cx="640080" cy="914400"/>
                <wp:effectExtent l="4445" t="3175" r="4445" b="317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5.8pt" to="80.25pt,15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9810</wp:posOffset>
                </wp:positionH>
                <wp:positionV relativeFrom="paragraph">
                  <wp:posOffset>1089660</wp:posOffset>
                </wp:positionV>
                <wp:extent cx="365760" cy="914400"/>
                <wp:effectExtent l="4445" t="1905" r="4445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5.8pt" to="109.05pt,157.7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2850</wp:posOffset>
                </wp:positionH>
                <wp:positionV relativeFrom="paragraph">
                  <wp:posOffset>1089660</wp:posOffset>
                </wp:positionV>
                <wp:extent cx="457200" cy="914400"/>
                <wp:effectExtent l="4445" t="2540" r="4445" b="25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85.8pt" to="231.45pt,15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050</wp:posOffset>
                </wp:positionH>
                <wp:positionV relativeFrom="paragraph">
                  <wp:posOffset>1089660</wp:posOffset>
                </wp:positionV>
                <wp:extent cx="457200" cy="914400"/>
                <wp:effectExtent l="4445" t="2540" r="4445" b="254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85.8pt" to="267.45pt,157.7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1650</wp:posOffset>
                </wp:positionH>
                <wp:positionV relativeFrom="paragraph">
                  <wp:posOffset>1181100</wp:posOffset>
                </wp:positionV>
                <wp:extent cx="457200" cy="914400"/>
                <wp:effectExtent l="4445" t="2540" r="4445" b="254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3pt" to="375.45pt,16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8850</wp:posOffset>
                </wp:positionH>
                <wp:positionV relativeFrom="paragraph">
                  <wp:posOffset>1181100</wp:posOffset>
                </wp:positionV>
                <wp:extent cx="548640" cy="914400"/>
                <wp:effectExtent l="4445" t="2540" r="4445" b="254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93pt" to="418.65pt,164.9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250</wp:posOffset>
                </wp:positionH>
                <wp:positionV relativeFrom="paragraph">
                  <wp:posOffset>2186940</wp:posOffset>
                </wp:positionV>
                <wp:extent cx="1554480" cy="914400"/>
                <wp:effectExtent l="2540" t="4445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72.2pt" to="209.85pt,2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40050</wp:posOffset>
                </wp:positionH>
                <wp:positionV relativeFrom="paragraph">
                  <wp:posOffset>2186940</wp:posOffset>
                </wp:positionV>
                <wp:extent cx="0" cy="822960"/>
                <wp:effectExtent l="38100" t="0" r="3810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72.2pt" to="231.5pt,2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250</wp:posOffset>
                </wp:positionH>
                <wp:positionV relativeFrom="paragraph">
                  <wp:posOffset>2186940</wp:posOffset>
                </wp:positionV>
                <wp:extent cx="1280160" cy="914400"/>
                <wp:effectExtent l="0" t="4445" r="3175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72.2pt" to="368.25pt,24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 xml:space="preserve">Schemat na tablicy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technika śnieżnej kuli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4290</wp:posOffset>
                </wp:positionH>
                <wp:positionV relativeFrom="paragraph">
                  <wp:posOffset>15240</wp:posOffset>
                </wp:positionV>
                <wp:extent cx="914400" cy="60960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EllipseCallout">
                          <a:avLst>
                            <a:gd name="adj1" fmla="val -13958"/>
                            <a:gd name="adj2" fmla="val 47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/>
                              </w:rPr>
                              <w:t>na forum klas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7pt;margin-top:1.2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/>
                        </w:rPr>
                        <w:t>na forum klas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sz w:val="24"/>
        </w:rPr>
        <w:t>uzupełnijcie o propozycje pary z sąsiedniego stanowiska komputerowego (wg schematu na tablicy)</w:t>
      </w:r>
    </w:p>
    <w:p>
      <w:pPr>
        <w:pStyle w:val="Normal"/>
        <w:numPr>
          <w:ilvl w:val="0"/>
          <w:numId w:val="4"/>
        </w:numPr>
        <w:rPr>
          <w:sz w:val="24"/>
          <w:vertAlign w:val="subscript"/>
        </w:rPr>
      </w:pPr>
      <w:r>
        <w:rPr>
          <w:sz w:val="24"/>
        </w:rPr>
        <w:t>następnie przedyskutujcie propozycje w ósemkach oraz na forum klasy</w:t>
      </w:r>
    </w:p>
    <w:p>
      <w:pPr>
        <w:pStyle w:val="Normal"/>
        <w:numPr>
          <w:ilvl w:val="0"/>
          <w:numId w:val="4"/>
        </w:numPr>
        <w:rPr>
          <w:sz w:val="24"/>
          <w:vertAlign w:val="subscript"/>
        </w:rPr>
      </w:pPr>
      <w:r>
        <w:rPr>
          <w:sz w:val="24"/>
        </w:rPr>
        <w:t>wybierzcie osobę, która przedstawi treść memorandum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ział uczniów na grupy i przydział zadań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Grupa 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jąc do dyspozycji CD-ROM „Historia świata” oraz internet przygotujcie kalendarium wydarzeń z walk o niepodległość USA ( wykorzystując program MS WORD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konajcie przydziału ról i przydziału zadań w grup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Grupa I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jąc do dyspozycji dyskietki z tekstem źródłowym (fragment konstytucji) oraz internet opracujcie schemat struktury władzy w USA (wykorzystując program MS WORD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konajcie podziału ról i przydziału zadań w grup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Grupa III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ając do dyspozycji CD-ROM „Historia świata” oraz internet opracujci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aką rolę w wojnie o niepodległość odegrali J. Waszyngton, T. Kościuszko, K. Pułask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konajcie podziału ról i przydziału zadań w grup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ezentacja pracy gr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 Podsumowanie, refleksja. (ankieta ewaluacyjna na dyskietkach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6:20:00Z</dcterms:created>
  <dc:creator>Smal Dariusz</dc:creator>
  <dc:description/>
  <dc:language>en-US</dc:language>
  <cp:lastModifiedBy>Smal Dariusz</cp:lastModifiedBy>
  <cp:lastPrinted>2003-03-12T01:47:00Z</cp:lastPrinted>
  <dcterms:modified xsi:type="dcterms:W3CDTF">2003-03-17T06:20:00Z</dcterms:modified>
  <cp:revision>2</cp:revision>
  <dc:subject/>
  <dc:title>SCENARIUSZ LEKCJI Z KOMPUTEREM 2</dc:title>
</cp:coreProperties>
</file>